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mieszadło magnetyczne bez grzania – 2 sztuki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 oraz uruchomienie urządzenia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6 tygo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Instytut Chemii, Ochrony Środowiska i Biotechnologi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komorę ze wszystkimi elementam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zapewnia serwis pogwarancyjny - po upływie okresu gwarancji przez okres 5 la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1:00Z</dcterms:created>
  <dc:creator>borad</dc:creator>
  <dc:description/>
  <cp:keywords/>
  <dc:language>en-US</dc:language>
  <cp:lastModifiedBy>bczerwinska</cp:lastModifiedBy>
  <cp:lastPrinted>2013-06-10T11:04:00Z</cp:lastPrinted>
  <dcterms:modified xsi:type="dcterms:W3CDTF">2013-06-10T09:04:00Z</dcterms:modified>
  <cp:revision>4</cp:revision>
  <dc:subject/>
  <dc:title>UMOWA/PROJEKT</dc:title>
</cp:coreProperties>
</file>